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ge">
                  <wp:posOffset>1089660</wp:posOffset>
                </wp:positionV>
                <wp:extent cx="6610350" cy="908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908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85.8pt;width:520.45pt;height:714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b w:val="false"/>
          <w:sz w:val="22"/>
        </w:rPr>
        <w:t xml:space="preserve">01 </w:t>
        <w:tab/>
        <w:t>-</w:t>
        <w:tab/>
        <w:t>Technická zpráva</w:t>
        <w:tab/>
        <w:tab/>
        <w:t>4 – EL15023 – 01</w:t>
      </w:r>
    </w:p>
    <w:p>
      <w:pPr>
        <w:pStyle w:val="Heading6"/>
        <w:tabs>
          <w:tab w:val="clear" w:pos="709"/>
          <w:tab w:val="left" w:pos="426" w:leader="none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rFonts w:cs="Bez Patky" w:ascii="Bez Patky" w:hAnsi="Bez Patky"/>
          <w:b w:val="false"/>
          <w:sz w:val="24"/>
        </w:rPr>
        <w:tab/>
      </w:r>
      <w:r>
        <w:rPr>
          <w:b w:val="false"/>
          <w:sz w:val="22"/>
        </w:rPr>
        <w:t xml:space="preserve">02 </w:t>
        <w:tab/>
        <w:t>-</w:t>
        <w:tab/>
        <w:t>Seznam materiálu</w:t>
        <w:tab/>
        <w:tab/>
        <w:t>4 – EL15023 – 02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03 </w:t>
        <w:tab/>
        <w:t>-</w:t>
        <w:tab/>
        <w:t>Kabelová tabulka</w:t>
        <w:tab/>
        <w:tab/>
        <w:t>4 – EL15023 – 0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04 </w:t>
        <w:tab/>
        <w:t>-</w:t>
        <w:tab/>
        <w:t>Přílohy</w:t>
        <w:tab/>
        <w:tab/>
        <w:t>4 – EL15023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– 04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05 </w:t>
        <w:tab/>
        <w:t>-</w:t>
        <w:tab/>
        <w:t>Výpočet osvětlení</w:t>
        <w:tab/>
        <w:tab/>
        <w:t>4 – EL15023 – 05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06</w:t>
        <w:tab/>
        <w:t>-</w:t>
        <w:tab/>
        <w:t>Výkaz výměr</w:t>
        <w:tab/>
        <w:tab/>
        <w:t>4 – EL15023 – 06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7</w:t>
        <w:tab/>
        <w:t>-</w:t>
        <w:tab/>
        <w:t>Schéma zapojení stávajícího rozvaděče RM232 pole 2</w:t>
        <w:tab/>
        <w:tab/>
        <w:t>4 – EL15023 – 07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(2x vývod pro ventilátory, 1x vývod pro normální osvětlení manip. uzlů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x vývod pro normální osvětlení strojovny, 1x venkovní osvětlení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x vývod pro rozvaděč 232-RMCH, 1x nouzové vypnutí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8</w:t>
        <w:tab/>
        <w:t>-</w:t>
        <w:tab/>
        <w:t>Schéma zapojení stávajícího rozvaděče RM232 pole 3</w:t>
        <w:tab/>
        <w:tab/>
        <w:t>4 – EL15023 – 08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(4x vývod pro čerpadla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9</w:t>
        <w:tab/>
        <w:t>-</w:t>
        <w:tab/>
        <w:t>Schéma zapojení stávajícího rozvaděče RM232 pole 4</w:t>
        <w:tab/>
        <w:tab/>
        <w:t>4 – EL15023 – 09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(1x vývod pro topení, 1x vývod pro rozvaděč RM232.1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</w:t>
        <w:tab/>
        <w:t>-</w:t>
        <w:tab/>
        <w:t>Schéma zapojení nového rozvaděče RM232.1</w:t>
        <w:tab/>
        <w:tab/>
        <w:t>4 – EL15023 – 10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(10x vývod pro nové servopohony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11</w:t>
        <w:tab/>
        <w:t>-</w:t>
        <w:tab/>
        <w:t>Schéma zapojení rozvaděče R110VDC</w:t>
        <w:tab/>
        <w:tab/>
        <w:t>4 – EL15023 – 11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(1x vývod pro nouzové osvětlení strojovny)</w:t>
        <w:tab/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>12</w:t>
        <w:tab/>
        <w:t>-</w:t>
        <w:tab/>
        <w:t>Schéma zapojení rozvaděče 232-RMCH</w:t>
        <w:tab/>
        <w:tab/>
        <w:t>4 – EL15023 – 12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(1x vývod pro osvětlení měřící chodby, napájení zásuvek na rozvaděči)</w:t>
        <w:tab/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</w:t>
        <w:tab/>
        <w:t>-</w:t>
        <w:tab/>
        <w:t>Schéma zapojení nových ovládacích skříní</w:t>
        <w:tab/>
        <w:tab/>
        <w:t>4 – EL15023 – 13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</w:t>
        <w:tab/>
        <w:t>-</w:t>
        <w:tab/>
        <w:t>Pohled na rozvaděč 232-RMCH</w:t>
        <w:tab/>
        <w:tab/>
        <w:t>4 – EL15023 – 14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</w:t>
        <w:tab/>
        <w:t>-</w:t>
        <w:tab/>
        <w:t>Situační schéma motorického rozvodu a kabelových tras</w:t>
        <w:tab/>
        <w:tab/>
        <w:t>2 – EL15023 – 15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</w:t>
        <w:tab/>
        <w:t>-</w:t>
        <w:tab/>
        <w:t>Situační schéma světelného rozvodu a kabelových tras</w:t>
        <w:tab/>
        <w:tab/>
        <w:t>2 – EL15023 – 17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</w:t>
        <w:tab/>
        <w:t>-</w:t>
        <w:tab/>
        <w:t>Situační schéma kabelových tras pro napájení rozvaděče 232-RMCH</w:t>
        <w:tab/>
        <w:tab/>
        <w:t>1 – EL15023 – 19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7655" w:leader="none"/>
          <w:tab w:val="right" w:pos="9639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>a pro napájení stávajícího osvětlení v měřící chodbě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165</wp:posOffset>
                </wp:positionH>
                <wp:positionV relativeFrom="paragraph">
                  <wp:posOffset>236855</wp:posOffset>
                </wp:positionV>
                <wp:extent cx="27432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93.6pt;mso-wrap-distance-left:9.05pt;mso-wrap-distance-right:9.05pt;mso-wrap-distance-top:0pt;mso-wrap-distance-bottom:0pt;margin-top:18.65pt;mso-position-vertical-relative:text;margin-left:-3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</w:tblGrid>
                      <w:tr>
                        <w:trPr>
                          <w:trHeight w:val="1696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evize č.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1418" w:footer="0" w:bottom="3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245"/>
      <w:gridCol w:w="2693"/>
    </w:tblGrid>
    <w:tr>
      <w:trPr>
        <w:trHeight w:val="563" w:hRule="atLeast"/>
        <w:cantSplit w:val="true"/>
      </w:trPr>
      <w:tc>
        <w:tcPr>
          <w:tcW w:w="24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drawing>
              <wp:inline distT="0" distB="0" distL="0" distR="0">
                <wp:extent cx="1483360" cy="488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2 ve skladu Hněvice</w:t>
          </w:r>
        </w:p>
      </w:tc>
      <w:tc>
        <w:tcPr>
          <w:tcW w:w="2693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tbl>
          <w:tblPr>
            <w:tblW w:w="2551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551"/>
          </w:tblGrid>
          <w:tr>
            <w:trPr>
              <w:trHeight w:val="563" w:hRule="atLeast"/>
              <w:cantSplit w:val="true"/>
            </w:trPr>
            <w:tc>
              <w:tcPr>
                <w:tcW w:w="2551" w:type="dxa"/>
                <w:tcBorders/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drawing>
                    <wp:inline distT="0" distB="0" distL="0" distR="0">
                      <wp:extent cx="1574165" cy="257810"/>
                      <wp:effectExtent l="0" t="0" r="0" b="0"/>
                      <wp:docPr id="4" name="inelsev log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nelsev log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34" r="-6" b="-3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74165" cy="257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</w:tbl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245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t>Seznam projektové dokumentace</w:t>
          </w:r>
        </w:p>
      </w:tc>
      <w:tc>
        <w:tcPr>
          <w:tcW w:w="2693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55:00Z</dcterms:created>
  <dc:creator>Zora Skořepová</dc:creator>
  <dc:description/>
  <cp:keywords/>
  <dc:language>en-US</dc:language>
  <cp:lastModifiedBy>Seifert</cp:lastModifiedBy>
  <cp:lastPrinted>2014-06-23T07:19:00Z</cp:lastPrinted>
  <dcterms:modified xsi:type="dcterms:W3CDTF">2015-05-04T13:44:00Z</dcterms:modified>
  <cp:revision>106</cp:revision>
  <dc:subject/>
  <dc:title> </dc:title>
</cp:coreProperties>
</file>